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A) = 0.55 and P(B) = 0.20 and P(A</w:t>
      </w:r>
      <w:r>
        <w:rPr/>
        <w:t>∩</w:t>
      </w:r>
      <w:r>
        <w:rPr>
          <w:rFonts w:cs="Calibri" w:ascii="Calibri" w:hAnsi="Calibri"/>
        </w:rPr>
        <w:t>B) = 0.12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M) = 0.45, P(J) = 0.21 and M and J are disjoint, what is the probability of M or J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P(O)= 0.51, P(H)= 0.33 and O and H are independent, what is the probability of O and 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 P(A) = 0.43 and P(B) = 0.18 and P(B|A) = 0.23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and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or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smallCaps/>
          <w:szCs w:val="24"/>
          <w:u w:val="single"/>
        </w:rPr>
      </w:pPr>
      <w:r>
        <w:rPr>
          <w:rFonts w:cs="Calibri" w:ascii="Calibri" w:hAnsi="Calibri"/>
          <w:bCs/>
          <w:smallCaps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 fair coin is tossed and a fair six-sided die is rolled.  The probability of getting a head and rolling an even number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 xml:space="preserve">(A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alibri" w:ascii="Calibri" w:hAnsi="Calibri"/>
          <w:b/>
          <w:bCs/>
        </w:rPr>
        <w:tab/>
        <w:t xml:space="preserve">(B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C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D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E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  <w:r>
        <w:br w:type="page"/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ich of the following are true statements?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of an event is always at least 0 and at most 1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that an event will happen is always 1 minus the probability that it won’t happen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f two events cannot occur simultaneously, the probability that at least one event will occur is the sum of the respective probabilities of the two event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, II,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 above gives the complete set of true response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Suppose</w:t>
      </w:r>
      <w:r>
        <w:rPr>
          <w:rFonts w:cs="Calibri" w:ascii="Calibri" w:hAnsi="Calibri"/>
        </w:rPr>
        <w:object w:dxaOrig="11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5pt" filled="f" o:ole="">
            <v:imagedata r:id="rId3" o:title=""/>
          </v:shape>
          <o:OLEObject Type="Embed" ProgID="" ShapeID="ole_rId2" DrawAspect="Content" ObjectID="_976553706" r:id="rId2"/>
        </w:objec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object w:dxaOrig="11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5pt" filled="f" o:ole="">
            <v:imagedata r:id="rId5" o:title=""/>
          </v:shape>
          <o:OLEObject Type="Embed" ProgID="" ShapeID="ole_rId4" DrawAspect="Content" ObjectID="_400340243" r:id="rId4"/>
        </w:object>
      </w:r>
      <w:r>
        <w:rPr>
          <w:rFonts w:cs="Calibri" w:ascii="Calibri" w:hAnsi="Calibri"/>
        </w:rPr>
        <w:t xml:space="preserve">, and </w:t>
      </w:r>
      <w:r>
        <w:rPr>
          <w:rFonts w:cs="Calibri" w:ascii="Calibri" w:hAnsi="Calibri"/>
          <w:i/>
          <w:iCs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A and B</w:t>
      </w:r>
      <w:r>
        <w:rPr>
          <w:rFonts w:cs="Calibri" w:ascii="Calibri" w:hAnsi="Calibri"/>
        </w:rPr>
        <w:t xml:space="preserve">) = 0.  Which of the following are true statements about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independent, but not disjoi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disjoint, but not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neither disjoint nor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both disjoint and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 above statements is tr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1974 “Dear Abby” letter a woman lamented that she had just given birth to her eight child, and all were girls!  Her doctor had assured her that the chance of the eighth child being a girl was only 1 in 100.  What was the real probability that the eighth child would be a girl (in other words what is the probability that she would have 8 girls in a row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335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0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5</w:t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1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vents A and B are disjoint.  If the probability of event A is 0.43 and the probability of event B is 0.32, what is P(A or B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7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7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se the following information for the next two ques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s A and B are independent.  If the probability of event A is 0.67 and the probability of event B is 0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P(A and B)?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4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at is the probability of event C if C is defined as the complement of B?</w:t>
      </w:r>
    </w:p>
    <w:p>
      <w:pPr>
        <w:pStyle w:val="TextBody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3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47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03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0</w:t>
      </w:r>
    </w:p>
    <w:p>
      <w:pPr>
        <w:pStyle w:val="TextBody"/>
        <w:numPr>
          <w:ilvl w:val="1"/>
          <w:numId w:val="6"/>
        </w:numPr>
        <w:pBdr>
          <w:bottom w:val="single" w:sz="6" w:space="1" w:color="000000"/>
        </w:pBd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se answers is correc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et the sample space, S = {all whole number from 20 through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 the event A = {21, 23, 25, 27, 29, 31}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B = {20, 25, 26, 29, 30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C = {20, 21, 22, 23, 24, 25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D = {25, 27, 28, 29, 30,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D </w:t>
      </w:r>
      <w:r>
        <w:rPr/>
        <w:t>∩</w:t>
      </w:r>
      <w:r>
        <w:rPr>
          <w:rFonts w:cs="Calibri" w:ascii="Calibri" w:hAnsi="Calibri"/>
        </w:rPr>
        <w:t xml:space="preserve">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(A U B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at is wrong with each of the following statements (be complet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he probability that a student will score high on the AP Statistics exam is 0.43, while the probability that she will not score high is 0.47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Calibri" w:hAnsi="Calibri" w:cs="Calibri"/>
        </w:rPr>
      </w:pPr>
      <w:r>
        <w:rPr>
          <w:rFonts w:cs="Calibri" w:ascii="Calibri" w:hAnsi="Calibri"/>
        </w:rPr>
        <w:t>The probability that a student plays tennis is 0.18, while the probability that he plays basketball is six times as gre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3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For the next questions, put the probability statements into notation to help you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n a company, 42% of the employees are engineers.  The probability of an employee being an engineer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having graduated from Virginia Tech is 27%.  What is the probability that an employee selected at random is a VT graduate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they are an engine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n English class, 40% of the students are female.  The probability of a student being a female and a senior is 22%.  What is the probability that a student selected at random is a senior given that the student is a female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23:00Z</dcterms:created>
  <dc:creator>Lauren Senske</dc:creator>
  <dc:description/>
  <cp:keywords/>
  <dc:language>en-US</dc:language>
  <cp:lastModifiedBy>Lauren Senske</cp:lastModifiedBy>
  <dcterms:modified xsi:type="dcterms:W3CDTF">2010-11-15T19:44:00Z</dcterms:modified>
  <cp:revision>5</cp:revision>
  <dc:subject/>
  <dc:title>NAME:____________________________</dc:title>
</cp:coreProperties>
</file>